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AL-Mateen"/>
          <w:b w:val="false"/>
          <w:bCs w:val="false"/>
        </w:rPr>
        <w:t>4</w:t>
      </w:r>
      <w:r>
        <w:rPr>
          <w:rFonts w:cs="AL-Mateen"/>
          <w:b w:val="false"/>
          <w:bCs w:val="false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rtl w:val="true"/>
        </w:rPr>
        <w:t>المبح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ثال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Cs w:val="false"/>
          <w:rtl w:val="true"/>
        </w:rPr>
        <w:t xml:space="preserve">: </w:t>
      </w:r>
      <w:r>
        <w:rPr>
          <w:rFonts w:cs="AL-Mateen"/>
          <w:b w:val="false"/>
          <w:b w:val="false"/>
          <w:bCs w:val="false"/>
          <w:rtl w:val="true"/>
        </w:rPr>
        <w:t>صــفــاتــ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وأخـــلاقــــ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Cs w:val="fals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ه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ط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ض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ض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مص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أ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ع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غ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غ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4625</wp:posOffset>
                </wp:positionH>
                <wp:positionV relativeFrom="paragraph">
                  <wp:posOffset>115570</wp:posOffset>
                </wp:positionV>
                <wp:extent cx="5257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75pt;margin-top:9.1pt;width:41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جري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ط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ت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ي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ح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ر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كان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ه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ز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جه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اق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نا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ا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حْسَب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تِلُوا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وَات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ْي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ْزَق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ي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زقـ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زُنُ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َز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كْب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تَلَقَّا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لَائِك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ُ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وعَ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حـ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عي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ـ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باع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جي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4625</wp:posOffset>
                </wp:positionH>
                <wp:positionV relativeFrom="paragraph">
                  <wp:posOffset>35560</wp:posOffset>
                </wp:positionV>
                <wp:extent cx="52578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75pt;margin-top:2.8pt;width:41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1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67</w:t>
      </w:r>
      <w:r>
        <w:rPr>
          <w:rtl w:val="true"/>
        </w:rPr>
        <w:t xml:space="preserve">- </w:t>
      </w:r>
      <w:r>
        <w:rPr/>
        <w:t>169</w:t>
      </w:r>
      <w:r>
        <w:rPr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1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 xml:space="preserve">، الشماخي ، السير ، </w:t>
      </w:r>
      <w:r>
        <w:rPr/>
        <w:t>1/195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3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ني ، الطبقات ، </w:t>
      </w:r>
      <w:r>
        <w:rPr/>
        <w:t>2/323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4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داود بن ياجرين من علماء جبل نفوسة بليبيا ، عاش في القرن الثالث الهجر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3</w:t>
      </w:r>
      <w:r>
        <w:rPr>
          <w:rtl w:val="true"/>
        </w:rPr>
        <w:t xml:space="preserve"> ) 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3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2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8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24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95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آل عمران ، آية </w:t>
      </w:r>
      <w:r>
        <w:rPr/>
        <w:t>169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أنبياء ، آية </w:t>
      </w:r>
      <w:r>
        <w:rPr/>
        <w:t>103</w:t>
      </w:r>
      <w:r>
        <w:rPr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0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3:19:00Z</dcterms:created>
  <dc:creator>Ahmed Al-Hashmi</dc:creator>
  <dc:description/>
  <dc:language>en-US</dc:language>
  <cp:lastModifiedBy>mohanna</cp:lastModifiedBy>
  <dcterms:modified xsi:type="dcterms:W3CDTF">2004-01-15T19:01:00Z</dcterms:modified>
  <cp:revision>81</cp:revision>
  <dc:subject/>
  <dc:title>4- المبحث الثالث : صفاته وأخلاقه :</dc:title>
</cp:coreProperties>
</file>